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86"/>
        <w:gridCol w:w="1768"/>
        <w:gridCol w:w="2340"/>
      </w:tblGrid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им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мир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уж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емир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че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асин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н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к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ма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т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к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Џол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ичинар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т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зум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е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кет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м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гоњанин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ла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кач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неже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2877051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5414531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7:00Z</dcterms:modified>
  <cp:revision>49</cp:revision>
  <dc:subject/>
  <dc:title>На основу члана 3</dc:title>
</cp:coreProperties>
</file>